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Октябрьской, 139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6. Ж-3. Зона индивидуального жилищного строительства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1303:308 площадью 492 кв.м по улице Октябрьской, 139  и расположенного на нем объекта капитального строительства  – «объекты придорожного сервиса, ремонт автомобиле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3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11-12T09:00:00Z</cp:lastPrinted>
  <dcterms:modified xsi:type="dcterms:W3CDTF">2019-05-08T06:58:00Z</dcterms:modified>
  <cp:revision>37</cp:revision>
  <dc:subject/>
  <dc:title>Приложение 3</dc:title>
</cp:coreProperties>
</file>